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2 Wiki Graphic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175260</wp:posOffset>
            </wp:positionV>
            <wp:extent cx="1028700" cy="1028700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75260</wp:posOffset>
            </wp:positionV>
            <wp:extent cx="1295400" cy="962025"/>
            <wp:effectExtent l="0" t="0" r="0" b="0"/>
            <wp:wrapTight wrapText="bothSides">
              <wp:wrapPolygon edited="0">
                <wp:start x="1556" y="136"/>
                <wp:lineTo x="827" y="557"/>
                <wp:lineTo x="-5" y="1821"/>
                <wp:lineTo x="-103" y="18090"/>
                <wp:lineTo x="204" y="20332"/>
                <wp:lineTo x="1241" y="21454"/>
                <wp:lineTo x="1450" y="21454"/>
                <wp:lineTo x="21600" y="21454"/>
                <wp:lineTo x="21600" y="1821"/>
                <wp:lineTo x="20660" y="557"/>
                <wp:lineTo x="20037" y="136"/>
                <wp:lineTo x="1556" y="13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83515</wp:posOffset>
            </wp:positionV>
            <wp:extent cx="1485900" cy="9455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383665</wp:posOffset>
            </wp:positionV>
            <wp:extent cx="1143000" cy="1143000"/>
            <wp:effectExtent l="0" t="0" r="0" b="0"/>
            <wp:wrapTight wrapText="bothSides">
              <wp:wrapPolygon edited="0">
                <wp:start x="9572" y="108"/>
                <wp:lineTo x="9461" y="3672"/>
                <wp:lineTo x="8125" y="5450"/>
                <wp:lineTo x="10016" y="7234"/>
                <wp:lineTo x="5451" y="8235"/>
                <wp:lineTo x="5007" y="8457"/>
                <wp:lineTo x="5007" y="9014"/>
                <wp:lineTo x="552" y="9458"/>
                <wp:lineTo x="-111" y="9684"/>
                <wp:lineTo x="-111" y="12020"/>
                <wp:lineTo x="1555" y="12578"/>
                <wp:lineTo x="5007" y="12578"/>
                <wp:lineTo x="5007" y="13247"/>
                <wp:lineTo x="8349" y="14361"/>
                <wp:lineTo x="10130" y="14361"/>
                <wp:lineTo x="8125" y="16141"/>
                <wp:lineTo x="9348" y="17921"/>
                <wp:lineTo x="9461" y="21489"/>
                <wp:lineTo x="12131" y="21489"/>
                <wp:lineTo x="12355" y="17921"/>
                <wp:lineTo x="13468" y="16141"/>
                <wp:lineTo x="11577" y="14361"/>
                <wp:lineTo x="13468" y="14361"/>
                <wp:lineTo x="16586" y="13247"/>
                <wp:lineTo x="16476" y="12578"/>
                <wp:lineTo x="19928" y="12578"/>
                <wp:lineTo x="21599" y="12020"/>
                <wp:lineTo x="21599" y="9684"/>
                <wp:lineTo x="20930" y="9458"/>
                <wp:lineTo x="16476" y="9014"/>
                <wp:lineTo x="16695" y="8457"/>
                <wp:lineTo x="16142" y="8235"/>
                <wp:lineTo x="13468" y="5450"/>
                <wp:lineTo x="12241" y="3672"/>
                <wp:lineTo x="12131" y="108"/>
                <wp:lineTo x="9572" y="10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3:00Z</dcterms:created>
  <dc:creator>Administrator</dc:creator>
  <dc:description/>
  <cp:keywords/>
  <dc:language>en-US</dc:language>
  <cp:lastModifiedBy>Administrator</cp:lastModifiedBy>
  <dcterms:modified xsi:type="dcterms:W3CDTF">2009-09-03T13:41:00Z</dcterms:modified>
  <cp:revision>9</cp:revision>
  <dc:subject/>
  <dc:title>Region 2 Wiki Graphics</dc:title>
</cp:coreProperties>
</file>